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The Reason For Such Journey</w:t>
      </w:r>
    </w:p>
    <w:p>
      <w:pPr>
        <w:pStyle w:val="Normal"/>
        <w:rPr>
          <w:u w:val="single"/>
        </w:rPr>
      </w:pPr>
      <w:r>
        <w:rPr>
          <w:u w:val="single"/>
        </w:rPr>
      </w:r>
    </w:p>
    <w:p>
      <w:pPr>
        <w:pStyle w:val="Normal"/>
        <w:rPr/>
      </w:pPr>
      <w:r>
        <w:rPr/>
        <w:t xml:space="preserve">Individuals are often involved in a situation where one can only follow the decisions made by others. Mostly, the settlement has a stated reason, which is just a mere excuse, but is often ignored due to little importance. Alice Walker’s novel </w:t>
      </w:r>
      <w:r>
        <w:rPr>
          <w:u w:val="single"/>
        </w:rPr>
        <w:t>The Color Purple</w:t>
      </w:r>
      <w:r>
        <w:rPr/>
        <w:t>, however, deals with a decision that determines one’s life. The novel presents two girls whose lives change due to a decision, starting a new journey of life. The protagonist in Walker’s novel conveys that the true reason for one’s journey, disregarding one’s will, is to gain self-respect.</w:t>
      </w:r>
    </w:p>
    <w:p>
      <w:pPr>
        <w:pStyle w:val="Normal"/>
        <w:rPr/>
      </w:pPr>
      <w:r>
        <w:rPr/>
      </w:r>
    </w:p>
    <w:p>
      <w:pPr>
        <w:pStyle w:val="Normal"/>
        <w:rPr/>
      </w:pPr>
      <w:r>
        <w:rPr/>
        <w:t>Nettie and Celie are two African-American sisters, who were separated from each other by marriage due to their foster father. Celie’s new environment forces her to live as a housewife, ignoring her happiness and her feelings. After meeting Shug Avery, however, Celie starts to develop self-confidence and matures into an independent woman. In the end, she gains happiness, and learns how to value oneself.</w:t>
      </w:r>
    </w:p>
    <w:p>
      <w:pPr>
        <w:pStyle w:val="Normal"/>
        <w:rPr/>
      </w:pPr>
      <w:r>
        <w:rPr/>
      </w:r>
    </w:p>
    <w:p>
      <w:pPr>
        <w:pStyle w:val="Normal"/>
        <w:rPr/>
      </w:pPr>
      <w:r>
        <w:rPr/>
        <w:t xml:space="preserve">Foster’s </w:t>
      </w:r>
      <w:r>
        <w:rPr>
          <w:u w:val="single"/>
        </w:rPr>
        <w:t>How to Read Literature Like a Professor</w:t>
      </w:r>
      <w:r>
        <w:rPr/>
        <w:t>, the first chapter explains that every journey is a quest and that the reason for a quest is self-knowledge. Throughout the novel, the protagonist, Celie, faces numerous difficulties, pained and yet developing ego. The reason for Celie’s marriage was to be a replacement as a woman, disregarding her will, but at the end she gained self-confidence, which is the real reason for every quest. “I’m pore, I’m black, I may be ugly and can’t cook… But I’m here” (Walker 210). Celie, although has a low self-esteem compared to others, starts to value herself, ignoring other people’s comments, and finally discovers the meaning of life, becoming an independent woman. No matter what the stated reason for one’s journey or a quest, the real reason is always to learn more about oneself and realize the value oneself ha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ice Ahn</w:t>
    </w:r>
  </w:p>
  <w:p>
    <w:pPr>
      <w:pStyle w:val="Header"/>
      <w:jc w:val="right"/>
      <w:rPr/>
    </w:pPr>
    <w:r>
      <w:rPr/>
      <w:t>10E</w:t>
    </w:r>
  </w:p>
  <w:p>
    <w:pPr>
      <w:pStyle w:val="Header"/>
      <w:jc w:val="right"/>
      <w:rPr/>
    </w:pPr>
    <w:r>
      <w:rPr/>
      <w:t>07/31/09</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00:00Z</dcterms:created>
  <dc:creator>Alice  Ahn</dc:creator>
  <dc:description/>
  <cp:keywords/>
  <dc:language>en-US</dc:language>
  <cp:lastModifiedBy>Alice  Ahn</cp:lastModifiedBy>
  <dcterms:modified xsi:type="dcterms:W3CDTF">2009-08-09T13:00:00Z</dcterms:modified>
  <cp:revision>14</cp:revision>
  <dc:subject/>
  <dc:title/>
</cp:coreProperties>
</file>